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ульдургинского муниципальн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0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оября 2025 года                                                                         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территориальной трехсторонней комиссии по регулированию социально-трудовых отношений в Дульдургинск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м округ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Style w:val="Commentreference"/>
          <w:rFonts w:cs="Times New Roman" w:ascii="Times New Roman" w:hAnsi="Times New Roman"/>
          <w:color w:val="000000"/>
          <w:sz w:val="28"/>
          <w:szCs w:val="28"/>
        </w:rPr>
        <w:t>На основании статьи 35 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ового кодекса Российской Федерации</w:t>
        </w:r>
      </w:hyperlink>
      <w:r>
        <w:rPr>
          <w:rStyle w:val="Commentreference"/>
          <w:rFonts w:cs="Times New Roman" w:ascii="Times New Roman" w:hAnsi="Times New Roman"/>
          <w:color w:val="000000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Законом Забайкальского края от 17.02.2009 №128-ЗЗК «О территориальных трёхсторонних комиссиях по регулированию социально-трудовых отношений в Забайкальском крае»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Уставом Дульдургинского муниципального округ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Дульдургинского муниципального округ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дить Положение о территориальной трёхсторонней комиссии по регулированию социально-трудовых отношений в Дульдургинском муниципальном округе согласно приложению к настоящему решению.</w:t>
      </w:r>
    </w:p>
    <w:p>
      <w:pPr>
        <w:pStyle w:val="TextBody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знать утратившим силу решение Совета муниципального района «Дульдургинский район» от 16.10.2013 № 68 «О территориальной трёхсторонней комиссии по регулированию социально-трудовых отношений в муниципальном районе «Дульдургинский район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стоящее решение вступает в силу на следующий день после дня его официального опубликования.</w:t>
      </w:r>
    </w:p>
    <w:p>
      <w:pPr>
        <w:pStyle w:val="Style17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</w:t>
      </w:r>
      <w:r>
        <w:rPr>
          <w:rFonts w:cs="Times New Roman" w:ascii="Times New Roman" w:hAnsi="Times New Roman"/>
          <w:sz w:val="28"/>
          <w:szCs w:val="28"/>
        </w:rPr>
        <w:t>информационно-телекоммуникационной сети «Интернет» https://duldurga.75.ru/.</w:t>
      </w:r>
    </w:p>
    <w:p>
      <w:pPr>
        <w:pStyle w:val="Style17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Дульдургинского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                                                               Б.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Доржиев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района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ульдургинский район»   </w:t>
        <w:tab/>
        <w:tab/>
        <w:tab/>
        <w:t xml:space="preserve">                                   А.М. Мунку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ульдургинског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ноября 2025 года № 31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ТЕРРИТОРИАЛЬНОЙ ТРЕХСТОРОННЕЙ КОМИССИИ ПО РЕГУЛИРОВАНИЮ СОЦИАЛЬНО-ТРУДОВЫХ ОТНОШЕНИЙ В ДУЛЬДУРГИНСКОМ МУНИЦИПАЛЬНОМ ОКРУГ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трехсторонняя комиссия по регулированию социально-трудовых отношений в Дульдургинском муниципальном округе (далее – Комиссия) является постоянно действующим органом социального партнерства, осуществляющим свою деятельность в пределах Дульдургинского муниципального округа и призванным обеспечить систему взаимоотношений между работниками (представителями работников), работодателями (представителями работодателей), органами местного самоуправления Дульдургинского муниципального округа.</w:t>
      </w:r>
    </w:p>
    <w:p>
      <w:pPr>
        <w:pStyle w:val="Style18"/>
        <w:numPr>
          <w:ilvl w:val="0"/>
          <w:numId w:val="2"/>
        </w:numPr>
        <w:spacing w:lineRule="auto" w:line="276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0" w:firstLine="41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Комиссии, представительство в ней определяются сторонами социального партнерства самостоятельно на основе принципов социального партнерства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0" w:firstLine="41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союзы и их территориальные объединения, объединения работодателей делегируют представителей для работы в Комиссии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0" w:firstLine="41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от органов местного самоуправления Дульдургинского муниципального округа для работы в Комиссии устанавливаются администрацией Дульдургинского муниципального округа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0" w:firstLine="414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омиссии инициируется любой из сторон и оформляется совместным решением.</w:t>
      </w:r>
    </w:p>
    <w:p>
      <w:pPr>
        <w:pStyle w:val="Style18"/>
        <w:numPr>
          <w:ilvl w:val="0"/>
          <w:numId w:val="2"/>
        </w:numPr>
        <w:spacing w:lineRule="auto" w:line="276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Комиссии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 w:before="0" w:after="16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ботников – представители профессиональных союзов и их территориальных объединений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ботодателей – представители объединений работодателей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органов местного самоуправления Дульдургинского муниципального округа – представители, назначенные Советом и администрацией Дульдургинского муниципального округа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ленов Комиссии устанавливается по соглашению сторон и должно быть равным от каждой из сторон.</w:t>
      </w:r>
    </w:p>
    <w:p>
      <w:pPr>
        <w:pStyle w:val="Style18"/>
        <w:numPr>
          <w:ilvl w:val="0"/>
          <w:numId w:val="2"/>
        </w:numPr>
        <w:spacing w:lineRule="auto" w:line="276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цели и задачи Комиссии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55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Комиссии являются: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социально-трудовых отношений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го партнерства на основе эффективного согласования социально-экономических интересов сторон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5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Комиссии являются: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оговорному регулированию социально-трудовых отношений на территориальном уровне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коллективных переговоров в целях защиты интересов участников социально-трудовых отношений и подготовки проекта территориального трехстороннего соглашения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озиций сторон социального партнерства (далее – стороны) по основным направлениям социальной политики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выполнением территориального трехстороннего соглашения, устранение разногласий, возникающих в ходе его выполнения, а также урегулирование вопросов, по которым не достигнуто согласие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азрешению социально-трудовых конфликтов на территориальном уровне между сторонами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по вопросам, связанным с подготовкой проектов нормативных правовых актов в сфере социально-трудовых отношений, проектов территориальных программ в области охраны труда, занятости, экологической безопасности, работы транспорта, здравоохранения, коммунального хозяйства, социального обеспечения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распространение опыта социального партнерства на уровне муниципальных образований Забайкальского края, отраслей, организаций.</w:t>
      </w:r>
    </w:p>
    <w:p>
      <w:pPr>
        <w:pStyle w:val="Style18"/>
        <w:numPr>
          <w:ilvl w:val="0"/>
          <w:numId w:val="2"/>
        </w:numPr>
        <w:spacing w:lineRule="auto" w:line="276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рава Комиссии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праве: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иными территориальными комиссиями, Забайкальской краевой и отраслевыми (межотраслевыми) трехсторонними комиссиями по регулированию социально-трудовых отношений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в органы местного самоуправления Дульдургинского муниципального округа с предложениями о проведении консультаций по вопросам разработки и реализации социально-экономической политики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у профессиональных союзов и их территориальных объединений, работодателей и их объединений, органов местного самоуправления Дульдургинского муниципального округа информацию о заключаемых соглашениях, коллективных договорах в целях осуществления контроля и разработки рекомендаций по развитию коллективно-договорного регулирования социально-трудовых отношений, а также запрашивать информацию по вопросам исполнения территориального трехстороннего соглашения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по согласованию с профессиональными союзами и их территориальными объединениями, объединениями работодателей и органами местного самоуправления Дульдургинского муниципального округа участие в проводимых ими заседаниях, на которых рассматриваются вопросы, связанные с регулированием социально-трудовых отношений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в установленные сроки решения по вопросам, входящим в ее компетенцию, которые обязательны для рассмотрения профессиональными союзами и их территориальными объединениями, объединениями работодателей и органами местного самоуправления Дульдургинского муниципального округа, являющимися участниками территориального трехстороннего соглашения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б отмене или приостановлении действия решений сторон в случае нарушения ими трудовых прав работников, принципов согласованной политики, соглашений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ь в органы, уполномоченные осуществлять контроль в сфере социального партнерства, предложения о привлечении к ответственности лиц, допустившим нарушения законодательства о социальном партнерстве, не обеспечивающих выполнение территориального трехстороннего соглашения;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ть в организации, расположенные на территории Дульдургинского муниципального округа, независимо от их организационно-правовой формы и формы собственности, на которые распространяется действие территориального трехстороннего соглашения, по согласованию с данными организациями членов Комиссии и привлекаемых ею экспертов и специалистов для рассмотрения вопросов социально-трудового характера;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рабочие группы с привлечением экспертов и специалистов для подготовки вопросов, выносимых на рассмотрение Комиссии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участие в проведении территориальных совещаний, конференций, семинаров по вопросам социально-трудовых отношений и социального партнерства в порядке, согласованном с организаторами указанных мероприятий;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выполнением принимаемых решений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порядок, сроки разработки проекта территориального трехстороннего соглашения и его заключения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население Дульдургинского муниципального округа о ходе подготовки заключения и реализации территориального трехстороннего соглашения, о мерах, принимаемых к должностным лицам, не обеспечивающим выполнение достигнутых соглашений и принятых решений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органы местного самоуправления Дульдургинского муниципального округа, заинтересованных лиц о решениях, принимаемых на заседаниях Комиссии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ывать подписанное территориальное трехстороннее соглашение в официальных средствах массовой информации в порядке, определяемом сторонами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праве осуществлять иные полномочия в пределах своей компетенции в соответствии с действующим законодательством.</w:t>
      </w:r>
    </w:p>
    <w:p>
      <w:pPr>
        <w:pStyle w:val="Style18"/>
        <w:numPr>
          <w:ilvl w:val="0"/>
          <w:numId w:val="2"/>
        </w:numPr>
        <w:spacing w:lineRule="auto" w:line="276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деятельности Комиссии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существляет свою деятельность в соответствии с положением о ней, а также планом работы и регламентом Комиссии, принимаемым Советом Дульдургинского муниципального округа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праве формировать секретариат, подкомиссии, координационный совет по направлениям деятельности, а также иные структурные подразделения, осуществляющие свою деятельности на общественных началах в соответствии с положением о ней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необходимости, но не реже чем один раз в три месяца. Внеочередные заседания Комиссии созываются в течение двух недель в случае подачи письменного заявления одной из сторон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е реже одного раза в год рассматривает на заседаниях отчет о выполнении территориального трехстороннего соглашения и мероприятий по его реализации. Результаты рассмотрения доводятся до сведения населения Дульдургинского муниципального округа через официальные средства массовой информации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и, место проведения, повестка дня заседания Комиссии определяется координатором Комиссии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считаются правомочными при наличии более половины членов от каждой из ее сторон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ринимает решения открытым голосованием. Решения Комиссии считаются принятыми, если за них проголосовали все три стороны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нятия решений каждой стороной определяется регламентом Комиссии. В ходе каждого заседания Комиссии в установленном регламентом Комиссии порядке составляется протокол, подписываемый председательствующим на заседании и секретарем Комиссии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, не согласные с принятым решением, вправе требовать занесения их особого мнения в протокол заседания Комиссии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и материально-техническое обеспечение деятельности Комиссии осуществляется администрацией Дульдургинского муниципального округа.</w:t>
      </w:r>
    </w:p>
    <w:p>
      <w:pPr>
        <w:pStyle w:val="Style18"/>
        <w:numPr>
          <w:ilvl w:val="0"/>
          <w:numId w:val="2"/>
        </w:numPr>
        <w:spacing w:lineRule="auto" w:line="276" w:before="0" w:after="16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тор Комиссии и его полномочия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Комиссии назначается администрацией Дульдургинского муниципального округа. Координатор Комиссии не является ее членом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Комиссии: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деятельность Комиссии, председательствует на ее заседаниях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заимодействие сторон и достижение согласия между ними при выработке решений Комиссии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содействие сторонам в решении вопросов, связанных с работой Комиссии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состав рабочих групп;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 в пределах своей компетенции в период между заседаниями Комиссии консультации с координаторами сторон по вопросам, требующими оперативных решений;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ет органы местного самоуправления Дульдургинского муниципального округа о деятельности Комиссии;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ет Комиссию о мерах, принимаемых органами местного самоуправления Дульдургинского муниципального округа в сфере социально-трудовых отношений;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ет представителей заинтересованных организаций, ученых, специалистов для участия в заседаниях Комиссии;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ует координатора Забайкальской краевой трехсторонней комиссии по регулированию социально-трудовых отношений о деятельности Комиссии; </w:t>
      </w:r>
    </w:p>
    <w:p>
      <w:pPr>
        <w:pStyle w:val="Style18"/>
        <w:numPr>
          <w:ilvl w:val="1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секретариатом Комиссии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Комиссии не вмешивается в деятельность сторон и не принимает участие в голосовании.</w:t>
      </w:r>
    </w:p>
    <w:p>
      <w:pPr>
        <w:pStyle w:val="Style18"/>
        <w:spacing w:lineRule="auto" w:line="276" w:before="0" w:after="160"/>
        <w:ind w:left="27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76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торы сторон и их полномочия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аждой из сторон организует координатор стороны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сторон, представляющих профессиональные союзы и их территориальные объединения и объединения работодателей, избираются сторонами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стороны, представляющей органы местного самоуправления Дульдургинского муниципального округа, назначается администрацией Дульдургинского муниципального округа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стороны вносит координатору Комиссии предложения по проектам планов работы Комиссии, повесток дня ее заседаний, персональному составу представителей стороны в рабочих группах, информирует Комиссию об изменениях персонального состава стороны, организует совещания представителей стороны в целях уточнения их позиций по вопросам, вынесенным на рассмотрение Комиссии, организует выполнение решений Комиссии, информирует население Дульдургинского муниципального округа через своих представителей, средства массовой информации о работе в системе социального партнерства.</w:t>
      </w:r>
    </w:p>
    <w:p>
      <w:pPr>
        <w:pStyle w:val="Style18"/>
        <w:numPr>
          <w:ilvl w:val="0"/>
          <w:numId w:val="3"/>
        </w:numPr>
        <w:spacing w:lineRule="auto" w:line="276" w:before="0" w:after="160"/>
        <w:ind w:left="-426" w:firstLine="69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стороны по ее поручению вправе вносить координатору Комиссии предложения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.</w:t>
      </w:r>
    </w:p>
    <w:p>
      <w:pPr>
        <w:pStyle w:val="Style18"/>
        <w:spacing w:lineRule="auto" w:line="276" w:before="0" w:after="160"/>
        <w:ind w:left="27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-426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Гиперссылка1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dditionalfieldvalue">
    <w:name w:val="additional-field-value"/>
    <w:basedOn w:val="Style10"/>
    <w:qFormat/>
    <w:rPr/>
  </w:style>
  <w:style w:type="character" w:styleId="Wrap">
    <w:name w:val="wrap"/>
    <w:basedOn w:val="Style10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mmentreference">
    <w:name w:val="commentreference"/>
    <w:basedOn w:val="Style10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textinden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B11798FF-43B9-49DB-B06C-4223F9D555E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2:10:00Z</dcterms:created>
  <dc:creator>PogorelyuBA</dc:creator>
  <dc:description/>
  <cp:keywords/>
  <dc:language>en-US</dc:language>
  <cp:lastModifiedBy>admin</cp:lastModifiedBy>
  <cp:lastPrinted>2025-10-09T12:21:00Z</cp:lastPrinted>
  <dcterms:modified xsi:type="dcterms:W3CDTF">2025-11-21T01:10:00Z</dcterms:modified>
  <cp:revision>13</cp:revision>
  <dc:subject/>
  <dc:title/>
</cp:coreProperties>
</file>